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</w:rPr>
        <w:t xml:space="preserve">„Roboty budowlane w zakresie likwidacji wypłycenia gazociągu DN 200 MOP 5,0 MPa relacji Płońsk - Uniszki Z. w m. Konopki” </w:t>
      </w:r>
      <w:r>
        <w:rPr>
          <w:rFonts w:cs="Century Gothic" w:ascii="Century Gothic" w:hAnsi="Century Gothic"/>
          <w:sz w:val="20"/>
        </w:rPr>
        <w:t xml:space="preserve">– nr postępowania: NP/2025/12/0983/REM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 ust. 1 pkt 2.4) ppkt 2.4.2) SWZ)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kierowania robotami budowlanymi bez ograniczeń w specjalności instalacyjnej w zakresie sieci, instalacji i urządzeń cieplnych, wentylacyjnych, gazowych, wodociągowych i kanalizacyjnych  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świadczamy, że osoba wskazana do pełnienia niniejszej funkcji jest wpisana na listę członków: 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doświadczenie 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świadczamy, że osoba wskazana do pełnienia niniejszej funkcji posiada doświadczenie zawodowe,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 xml:space="preserve"> w tym w ciągu ostatnich 5 la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przed upływem terminu składania ofert, zdobyła doświadczenie w kierowaniu robotami na stanowisku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Kierownika Budowy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lub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Kierownika Robót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zy realizacji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remontu: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 TAK/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budowy: 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l</w:t>
            </w: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ub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przebudowy: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- gazociągu wysokiego ciśnienia:</w:t>
            </w: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TAK / 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 xml:space="preserve">* </w:t>
      </w:r>
      <w:r>
        <w:rPr>
          <w:rFonts w:cs="Arial" w:ascii="Century Gothic" w:hAnsi="Century Gothic"/>
          <w:sz w:val="16"/>
          <w:szCs w:val="16"/>
          <w:lang w:val="pl-PL"/>
        </w:rPr>
        <w:t>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 xml:space="preserve">Jednocześnie, </w:t>
      </w: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>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06:00Z</dcterms:created>
  <dc:creator>azientek</dc:creator>
  <dc:description/>
  <cp:keywords/>
  <dc:language>en-US</dc:language>
  <cp:lastModifiedBy>Krawczyk Marta</cp:lastModifiedBy>
  <cp:lastPrinted>2019-02-07T08:59:00Z</cp:lastPrinted>
  <dcterms:modified xsi:type="dcterms:W3CDTF">2025-12-17T11:04:00Z</dcterms:modified>
  <cp:revision>14</cp:revision>
  <dc:subject/>
  <dc:title>ZAŁĄCZNIK NR 9</dc:title>
</cp:coreProperties>
</file>